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muz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Słuchanie, rozumienie i przeżywanie muzyk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Nauka przez zabawę, rozwiązywanie krzyżówki z muzycznym hasł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Mlek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Uch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Zeg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U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Kluc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Lal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ukien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Mi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P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Li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Gita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Cebu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Zeb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Arbu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podnie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/>
              <w:t>Hasło: MUZYKA UMILA CZ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1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1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UZYCZNA: SŁUCHANIE, ROZUMIENIE I PRZEŻYWA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56:00Z</dcterms:created>
  <dc:creator>EUROFORUM</dc:creator>
  <dc:description/>
  <dc:language>en-US</dc:language>
  <cp:lastModifiedBy>Euro</cp:lastModifiedBy>
  <dcterms:modified xsi:type="dcterms:W3CDTF">2015-09-08T11:56:00Z</dcterms:modified>
  <cp:revision>2</cp:revision>
  <dc:subject/>
  <dc:title/>
</cp:coreProperties>
</file>